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How did I come up with the design for my pinwheel well first I thought about what made me happy. Then I thought about what is wrong with the world to day like pollution and the economy. So I did both and I was happy with what I got and still a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 had a hard choice to do like stuff about the community and me and the world but I came through and I think I did good. The hardest decision was how to design it. But then I decided to draw and write on my pinwhee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f I could do something different on my pinwheel it would be to make the message of peace more visible. I took me two days to get the design down on the pine wheel and it was kind of hard because I had to find out how to fold it when I was done but I got it. I still think I should have the message of peace more visible to the human eye like if you just glimpse of it you knew it was about peace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38:00Z</dcterms:created>
  <dc:creator/>
  <dc:description/>
  <cp:keywords/>
  <dc:language>en-US</dc:language>
  <cp:lastModifiedBy>admin</cp:lastModifiedBy>
  <dcterms:modified xsi:type="dcterms:W3CDTF">2010-09-16T13:00:00Z</dcterms:modified>
  <cp:revision>6</cp:revision>
  <dc:subject/>
  <dc:title/>
</cp:coreProperties>
</file>